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332D71"/>
          <w:sz w:val="28"/>
          <w:szCs w:val="28"/>
        </w:rPr>
      </w:pPr>
      <w:r>
        <w:rPr>
          <w:rFonts w:cs="Arial" w:ascii="Arial" w:hAnsi="Arial"/>
          <w:b/>
          <w:color w:val="332D71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idation of Assessment Tools Checklist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se this template to validate assessment tools.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05"/>
        <w:gridCol w:w="1205"/>
        <w:gridCol w:w="588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TO Nam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 the Tools?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 to be take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 “Plain English”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05745579"/>
            <w:bookmarkStart w:id="1" w:name="__Fieldmark__0_205745579"/>
            <w:bookmarkEnd w:id="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05745579"/>
            <w:bookmarkStart w:id="3" w:name="__Fieldmark__1_205745579"/>
            <w:bookmarkEnd w:id="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 language appropriate for the intended audien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205745579"/>
            <w:bookmarkStart w:id="5" w:name="__Fieldmark__2_205745579"/>
            <w:bookmarkEnd w:id="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205745579"/>
            <w:bookmarkStart w:id="7" w:name="__Fieldmark__3_205745579"/>
            <w:bookmarkEnd w:id="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clude clear instructions on how the tool is use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205745579"/>
            <w:bookmarkStart w:id="9" w:name="__Fieldmark__4_205745579"/>
            <w:bookmarkEnd w:id="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205745579"/>
            <w:bookmarkStart w:id="11" w:name="__Fieldmark__5_205745579"/>
            <w:bookmarkEnd w:id="1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lect the assessment environm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6_205745579"/>
            <w:bookmarkStart w:id="13" w:name="__Fieldmark__6_205745579"/>
            <w:bookmarkEnd w:id="1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7_205745579"/>
            <w:bookmarkStart w:id="15" w:name="__Fieldmark__7_205745579"/>
            <w:bookmarkEnd w:id="1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lect the AQF level requirement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8_205745579"/>
            <w:bookmarkStart w:id="17" w:name="__Fieldmark__8_205745579"/>
            <w:bookmarkEnd w:id="1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9_205745579"/>
            <w:bookmarkStart w:id="19" w:name="__Fieldmark__9_205745579"/>
            <w:bookmarkEnd w:id="1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in activities that are holisti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0" w:name="__Fieldmark__10_205745579"/>
            <w:bookmarkStart w:id="21" w:name="__Fieldmark__10_205745579"/>
            <w:bookmarkEnd w:id="2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2" w:name="__Fieldmark__11_205745579"/>
            <w:bookmarkStart w:id="23" w:name="__Fieldmark__11_205745579"/>
            <w:bookmarkEnd w:id="2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05"/>
        <w:gridCol w:w="1205"/>
        <w:gridCol w:w="588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 the Tools?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 to be take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sure assessment of the relevant competence(s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4" w:name="__Fieldmark__12_205745579"/>
            <w:bookmarkStart w:id="25" w:name="__Fieldmark__12_205745579"/>
            <w:bookmarkEnd w:id="2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6" w:name="__Fieldmark__13_205745579"/>
            <w:bookmarkStart w:id="27" w:name="__Fieldmark__13_205745579"/>
            <w:bookmarkEnd w:id="2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ibute to validity and reliability of assessm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8" w:name="__Fieldmark__14_205745579"/>
            <w:bookmarkStart w:id="29" w:name="__Fieldmark__14_205745579"/>
            <w:bookmarkEnd w:id="2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0" w:name="__Fieldmark__15_205745579"/>
            <w:bookmarkStart w:id="31" w:name="__Fieldmark__15_205745579"/>
            <w:bookmarkEnd w:id="3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rly identify skills, knowledge and understanding relating to competence(s) being assesse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2" w:name="__Fieldmark__16_205745579"/>
            <w:bookmarkStart w:id="33" w:name="__Fieldmark__16_205745579"/>
            <w:bookmarkEnd w:id="3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4" w:name="__Fieldmark__17_205745579"/>
            <w:bookmarkStart w:id="35" w:name="__Fieldmark__17_205745579"/>
            <w:bookmarkEnd w:id="3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sure evidence collected is curr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18_205745579"/>
            <w:bookmarkStart w:id="37" w:name="__Fieldmark__18_205745579"/>
            <w:bookmarkEnd w:id="3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8" w:name="__Fieldmark__19_205745579"/>
            <w:bookmarkStart w:id="39" w:name="__Fieldmark__19_205745579"/>
            <w:bookmarkEnd w:id="3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sure evidence collected is authenti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0" w:name="__Fieldmark__20_205745579"/>
            <w:bookmarkStart w:id="41" w:name="__Fieldmark__20_205745579"/>
            <w:bookmarkEnd w:id="4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2" w:name="__Fieldmark__21_205745579"/>
            <w:bookmarkStart w:id="43" w:name="__Fieldmark__21_205745579"/>
            <w:bookmarkEnd w:id="4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sure evidence collected is suffici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4" w:name="__Fieldmark__22_205745579"/>
            <w:bookmarkStart w:id="45" w:name="__Fieldmark__22_205745579"/>
            <w:bookmarkEnd w:id="4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6" w:name="__Fieldmark__23_205745579"/>
            <w:bookmarkStart w:id="47" w:name="__Fieldmark__23_205745579"/>
            <w:bookmarkEnd w:id="4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ide guidance on reasonable adjustment (where relevant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8" w:name="__Fieldmark__24_205745579"/>
            <w:bookmarkStart w:id="49" w:name="__Fieldmark__24_205745579"/>
            <w:bookmarkEnd w:id="4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0" w:name="__Fieldmark__25_205745579"/>
            <w:bookmarkStart w:id="51" w:name="__Fieldmark__25_205745579"/>
            <w:bookmarkEnd w:id="5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 methods that can be adjusted to suit special need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2" w:name="__Fieldmark__26_205745579"/>
            <w:bookmarkStart w:id="53" w:name="__Fieldmark__26_205745579"/>
            <w:bookmarkEnd w:id="5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4" w:name="__Fieldmark__27_205745579"/>
            <w:bookmarkStart w:id="55" w:name="__Fieldmark__27_205745579"/>
            <w:bookmarkEnd w:id="5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992"/>
        <w:gridCol w:w="1205"/>
        <w:gridCol w:w="1205"/>
        <w:gridCol w:w="283"/>
        <w:gridCol w:w="960"/>
        <w:gridCol w:w="4645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 the Tools?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 to be taken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able evidence to be collected in a timely and cost effective wa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6" w:name="__Fieldmark__28_205745579"/>
            <w:bookmarkStart w:id="57" w:name="__Fieldmark__28_205745579"/>
            <w:bookmarkEnd w:id="5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8" w:name="__Fieldmark__29_205745579"/>
            <w:bookmarkStart w:id="59" w:name="__Fieldmark__29_205745579"/>
            <w:bookmarkEnd w:id="5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clude assessment of the dimensions of competenc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0" w:name="__Fieldmark__30_205745579"/>
            <w:bookmarkStart w:id="61" w:name="__Fieldmark__30_205745579"/>
            <w:bookmarkEnd w:id="6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2" w:name="__Fieldmark__31_205745579"/>
            <w:bookmarkStart w:id="63" w:name="__Fieldmark__31_205745579"/>
            <w:bookmarkEnd w:id="6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in version contro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4" w:name="__Fieldmark__32_205745579"/>
            <w:bookmarkStart w:id="65" w:name="__Fieldmark__32_205745579"/>
            <w:bookmarkEnd w:id="6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6" w:name="__Fieldmark__33_205745579"/>
            <w:bookmarkStart w:id="67" w:name="__Fieldmark__33_205745579"/>
            <w:bookmarkEnd w:id="6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commendations</w:t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ifications to be made by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e date of modifications</w:t>
            </w:r>
          </w:p>
        </w:tc>
      </w:tr>
      <w:tr>
        <w:trPr>
          <w:trHeight w:val="838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gnatures of participant/s in validation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 of participant/s</w:t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ition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gnature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332D71"/>
          <w:sz w:val="28"/>
          <w:szCs w:val="28"/>
        </w:rPr>
      </w:pPr>
      <w:r>
        <w:rPr>
          <w:rFonts w:cs="Arial" w:ascii="Arial" w:hAnsi="Arial"/>
          <w:b/>
          <w:color w:val="332D71"/>
          <w:sz w:val="28"/>
          <w:szCs w:val="28"/>
        </w:rPr>
      </w:r>
    </w:p>
    <w:sectPr>
      <w:type w:val="nextPage"/>
      <w:pgSz w:orient="landscape" w:w="16838" w:h="11906"/>
      <w:pgMar w:left="1418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47 Condensed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567"/>
        </w:tabs>
        <w:ind w:left="964" w:hanging="607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1080"/>
        </w:tabs>
        <w:ind w:left="1531" w:hanging="85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/>
      <w:bCs/>
      <w:sz w:val="26"/>
      <w:szCs w:val="26"/>
      <w:lang w:val="en-AU"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pyrightPage">
    <w:name w:val="Copyright Page"/>
    <w:basedOn w:val="Normal"/>
    <w:qFormat/>
    <w:pPr>
      <w:spacing w:lineRule="auto" w:line="288" w:before="0" w:after="0"/>
    </w:pPr>
    <w:rPr>
      <w:rFonts w:ascii="Verdana" w:hAnsi="Verdana" w:eastAsia="Times New Roman" w:cs="Verdana"/>
      <w:sz w:val="20"/>
      <w:szCs w:val="20"/>
    </w:rPr>
  </w:style>
  <w:style w:type="paragraph" w:styleId="SFbullets">
    <w:name w:val="SF bullets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Verdana" w:hAnsi="Verdana" w:eastAsia="SimSun;宋体" w:cs="Verdana"/>
      <w:sz w:val="24"/>
      <w:szCs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 47 CondensedLight;Univers 47 CondensedLight" w:hAnsi="Univers 47 CondensedLight;Univers 47 CondensedLight" w:eastAsia="Times New Roman" w:cs="Univers 47 CondensedLight;Univers 47 CondensedLight"/>
      <w:color w:val="000000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0:03:00Z</dcterms:created>
  <dc:creator>Emma Kloda</dc:creator>
  <dc:description/>
  <dc:language>en-US</dc:language>
  <cp:lastModifiedBy>YNH33</cp:lastModifiedBy>
  <cp:lastPrinted>2009-09-13T08:52:00Z</cp:lastPrinted>
  <dcterms:modified xsi:type="dcterms:W3CDTF">2010-09-02T00:03:00Z</dcterms:modified>
  <cp:revision>2</cp:revision>
  <dc:subject/>
  <dc:title/>
</cp:coreProperties>
</file>